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1186"/>
        <w:gridCol w:w="1307"/>
        <w:gridCol w:w="1307"/>
        <w:gridCol w:w="1198"/>
        <w:gridCol w:w="1182"/>
      </w:tblGrid>
      <w:tr>
        <w:trPr>
          <w:trHeight w:val="64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ecule name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m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(sol,298) exp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p(sol,298) calc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iation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1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4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7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erin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4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romoacet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4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7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0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Fur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2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5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is-3-Chloro-2-buten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5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Fluorophen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0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9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3-Chloro-2-buten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0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8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hiophenecarboxyl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1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8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47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hiophenecarboxyl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7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2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3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azinecarboxyl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0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Methylisoxazole-3-carboxyl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2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ylacet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6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9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2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icotin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Pyridinealdoxim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9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3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Cres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5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0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Cres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5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5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reonin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3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2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Amino-3-furazanecarboxamidoxim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8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0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spart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1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0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9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6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benzaldehyd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.5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9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46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anone oxim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3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7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6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0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phen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4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5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89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hiopheneacetic 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7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9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hiopheneacetic 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.2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1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8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6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fluorophen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5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7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5</w:t>
            </w:r>
          </w:p>
        </w:tc>
      </w:tr>
      <w:tr>
        <w:trPr>
          <w:trHeight w:val="64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methylisoxazole-4-carboxyl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9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Anthranil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8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5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38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-Anthranil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6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8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28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Anthranil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Ethylphen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1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6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Chloro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.4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2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12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Methyl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9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hloro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9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3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77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Chloro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9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05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Methyl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1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5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71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yl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1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7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romo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3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3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39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lutam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.0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4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3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ylform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8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0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Bromo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2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8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1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Bromo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2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8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71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4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-Quinolin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4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.7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Phenylpropiol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3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1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5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6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5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furan-2-carboxyl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5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3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30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aphth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4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6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4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aphth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5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6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37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salicylat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4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1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yramin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7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.9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Hydroxy-3-methoxybenzaldehyd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1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5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0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Methoxy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2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0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acetanilid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4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38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3-hydroxybenzoat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.8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 4-hydroxybenzoat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4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0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ans-Cinnam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3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dole-2-carboxyl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.8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4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89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Phenylglycin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1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4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sit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7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7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rifluoromethyl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.7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omocubane-4-carboxyl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7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onaphthene-2-carboxyl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.8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89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47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5-Dibromo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0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9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bromophen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3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3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27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llitic anhydrid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4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4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4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,5-Dibromo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9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Aminocinnam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5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Adamantan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9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7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15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vanillin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4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2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Adamantan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5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12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3-hydroxybenzoat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2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1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4-hydroxybenzoat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.9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.1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(+)-Carnitin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6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ippur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1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69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nitrophen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5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Nitrocinnam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7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2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Hydroxybipheny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.6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8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86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chlorophen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.9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2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3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2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Nitrocinnam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4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Nitrocinnam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.4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orne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.0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.3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yrosin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4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2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7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13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5,6-Tetramethyl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8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1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40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3,4,5-Tetramethyl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2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nth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8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henylmethan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6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8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22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-Methacryloyloxy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1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</w:tr>
      <w:tr>
        <w:trPr>
          <w:trHeight w:val="64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Cyano-4-methoxymethyl-5-nitro-6-methyl-(2-pyridone)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5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ephedrin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8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7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5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-Hydroxy-1,4-anthraquinon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6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.9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2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83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methylbenz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.7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8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3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nzoylglycylglycin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.8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4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72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-Hydroxyflavon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.86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0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7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Hydroxyflavon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3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2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18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buprofen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0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.1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9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-Hydroxyflavon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0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.7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06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-Hydroxyflavon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.0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.9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72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Methylephedrine hydrochlorid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.2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0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7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41</w:t>
            </w:r>
          </w:p>
        </w:tc>
      </w:tr>
      <w:tr>
        <w:trPr>
          <w:trHeight w:val="64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(6-Methoxynaphthalen-2-yl)propan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6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3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84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MC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0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(Phenylmethoxy)benzeneacet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.8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-t-butylmethan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3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6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Tridecan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.2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9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an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8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henylmethan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.9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1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84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.3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decan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.9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0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1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an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.48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Pentadecan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.2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9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</w:tr>
      <w:tr>
        <w:trPr>
          <w:trHeight w:val="64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(2-Hydroxy-4-methoxybenzylidene)-4-butylanilin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.2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9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5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Hexadecanol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.6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lmit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.2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argar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3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ear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.49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Nonadecano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6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8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2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achidic acid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.1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.7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</w:tr>
      <w:tr>
        <w:trPr>
          <w:trHeight w:val="64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-Formylmethionine-leucyl-phenylalanin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.6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.3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7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06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imvastatin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.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.4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4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58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yrimethanil laurat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.5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.37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8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8</w:t>
            </w:r>
          </w:p>
        </w:tc>
      </w:tr>
      <w:tr>
        <w:trPr>
          <w:trHeight w:val="33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thylprednisolone aceponate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9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.25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45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8:13:00Z</dcterms:created>
  <dc:creator>Rudolf Naef</dc:creator>
  <dc:description/>
  <dc:language>en-US</dc:language>
  <cp:lastModifiedBy>Rudolf Naef</cp:lastModifiedBy>
  <dcterms:modified xsi:type="dcterms:W3CDTF">2019-01-27T17:48:00Z</dcterms:modified>
  <cp:revision>2</cp:revision>
  <dc:subject/>
  <dc:title>Molecule name</dc:title>
</cp:coreProperties>
</file>